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Kath and Mou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Entry Journa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u w:val="single"/>
              </w:rPr>
              <w:t>Quotation or Text Referenc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62     paragraph 1    “skitter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62     paragraph 1     “no one else sat at Kath’s table without an invitation.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y Reflections, Thoughts, Connection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Great word choice.  That is exactly how a mouse would move.  Reinforces the comparison between Helen and her nick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reminds me of the movie “Mean Girls” – no one was allowed to sit at the plastics’ table either, unless they were invited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14:00Z</dcterms:created>
  <dc:creator>nbdoe</dc:creator>
  <dc:description/>
  <cp:keywords/>
  <dc:language>en-US</dc:language>
  <cp:lastModifiedBy>nbdoe</cp:lastModifiedBy>
  <dcterms:modified xsi:type="dcterms:W3CDTF">2007-02-08T18:21:00Z</dcterms:modified>
  <cp:revision>4</cp:revision>
  <dc:subject/>
  <dc:title>“Kath and Mouse”</dc:title>
</cp:coreProperties>
</file>